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850"/>
        <w:gridCol w:w="155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EMPRESA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NIF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REPRESENTANT LEGAL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DN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EMAIL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Telèf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</w:tbl>
    <w:p>
      <w:pPr>
        <w:pStyle w:val="Texto1"/>
        <w:spacing w:before="0" w:after="0"/>
        <w:ind w:hanging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Texto1"/>
        <w:spacing w:before="0" w:after="0"/>
        <w:ind w:hanging="0"/>
        <w:rPr/>
      </w:pPr>
      <w:r>
        <w:rPr>
          <w:sz w:val="20"/>
          <w:szCs w:val="20"/>
          <w:lang w:val="ca-ES"/>
        </w:rPr>
        <w:t>Emeto la present declaració responsable d’ACCEPTACIO de les obligacions contractuals essencials següents en execució del contracte del  ................................... amb nº d’expedient CSdM ........................:</w:t>
      </w:r>
    </w:p>
    <w:p>
      <w:pPr>
        <w:pStyle w:val="Texto1"/>
        <w:spacing w:before="0" w:after="0"/>
        <w:ind w:hanging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/>
      </w:pPr>
      <w:r>
        <w:rPr>
          <w:rFonts w:cs="Arial" w:ascii="Arial" w:hAnsi="Arial"/>
          <w:sz w:val="20"/>
          <w:szCs w:val="16"/>
          <w:lang w:val="ca-ES"/>
        </w:rPr>
        <w:t>Aspectes laborals i fiscals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l compliment de les disposicions vigents en matèria laboral i de seguretat i salut en el treball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, les seves subcontractes o si s’escau, el treballador autònom, està obligat durant l’execució dels seus treballs a complir els principis d’acció preventiva recollits en l’art 15 de la Llei de Prevenció de Riscs Laborals, i les obligacions que marca la normativa en matèria de coordinació d’activitats empresarials i en aquest sentit haurà de fer arribar la documentació requerida pel servei de prevenció de riscos laborals del CSdM abans del inici de les tasques contractades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 la presentació dels Certificats acreditatius del compliment de les obligacions amb la Seguretat Social (TC1 i TC2), per part de l’empresa, i cobertura d’accidents de treball. Així com qualsevol altre documentació que pogués ser sol·licitada relativa al personal designat a qualsevol dels centres als que treballi, igualment com altres certificats acreditatius d’estar al corrent de les obligacions tributàries. D’altra banda, l’empresa contractista restarà obligada al pagament puntual dels salaris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l compliment de les obligacions tributàries, especialment pel que respecta als treballadors adscrits a l’execució del contracte. Per aquest motiu, restarà obligat a la presentació periòdica al responsable del contracte per part del Consorci de certificats d’estar al corrent de pagament amb l’Agència Tributària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tarà obligada a aplicar, en realitzar la prestació, mesures destinades a promoure la igualtat d’oportunitats entre dones i homes en el mercat de treball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tarà obligada a aplicar, en realitzar la prestació, mesures per al compliment del principi d’igualtat d’oportunitat de les persones amb discapacitat, evitant discriminacions, directes o indirectes, per raó de discapacitat. En aquest sentit, l’empresa ha de complir l’obligació de contractar, si s’escau, el 2 per cent de treballadors amb discapacitat o adoptar les mesures alternatives legalment previstes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 xml:space="preserve">Prèviament a qualsevol intervenció a les instal•lacions del Consorci Sanitari del Maresme (CSdM), haurà d’actualitzar la documentació de prevenció de riscos laborals en matèria de coordinació d’activitats empresarials a la plataforma que el CSdM disposa per aquesta gestió: </w:t>
      </w:r>
      <w:hyperlink r:id="rId2">
        <w:r>
          <w:rPr>
            <w:rStyle w:val="InternetLink"/>
            <w:rFonts w:cs="Arial" w:ascii="Arial" w:hAnsi="Arial"/>
            <w:sz w:val="16"/>
            <w:szCs w:val="16"/>
            <w:lang w:val="ca-ES"/>
          </w:rPr>
          <w:t>https://www.gestion.iedoce.com</w:t>
        </w:r>
      </w:hyperlink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Per a poder donar d’alta la seva empresa o per resoldre qualsevol dubte, podeu contactar amb: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Servei de Prevenció de Riscos Laborals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Consorci Sanitari del Maresme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Telèfon: 93.741.77.88.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En cas d’haver perdut o no recordar la vostra contrasenya, podeu sol•licitar una actualització enviant un correu a </w:t>
      </w:r>
      <w:hyperlink r:id="rId3">
        <w:r>
          <w:rPr>
            <w:rStyle w:val="InternetLink"/>
            <w:rFonts w:cs="Arial" w:ascii="Arial" w:hAnsi="Arial"/>
            <w:sz w:val="16"/>
            <w:szCs w:val="16"/>
            <w:lang w:val="ca-ES"/>
          </w:rPr>
          <w:t>coordactivitatemp@csdm.cat</w:t>
        </w:r>
      </w:hyperlink>
      <w:r>
        <w:rPr>
          <w:rFonts w:cs="Arial" w:ascii="Arial" w:hAnsi="Arial"/>
          <w:sz w:val="16"/>
          <w:szCs w:val="16"/>
          <w:lang w:val="ca-ES"/>
        </w:rPr>
        <w:t>.</w:t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Medi Ambient i Energia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 adoptarà, a més, totes les mesures necessàries per evitar la contaminació química o física de la natura o els espais urbans i suburbans on es situa el CSdM, que es pogués derivar de les matèries, substàncies, productes o maquinària utilitzats en l’execució del contracte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 restarà obligada a la recollida, reciclatge o reutilització, al seu càrrec, dels materials d’envasatge, embalatge i muntatge usats i de tot altre tipus de residus produïts com a conseqüència de l’execució del contracte, llevat del cas que hagin estat reclamats pel CSdM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contractista vetllarà i col·laborarà per la minimització dels consums d’energia i l’ús racional d’altres recursos naturals, com l’aigua, dels centres on col·labori amb el CSdM.</w:t>
      </w:r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Responsabilitat Social Corporativa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haurà de complir amb les polítiques de responsabilitat social corporativa dutes a terme pel CSdM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En aquest sentit, l’empresa contractista manifesta no haver dut a terme i es compromet a no dur a terme en el futur pràctiques fraudulentes i/o abusives, que elles o els seus proveïdors o subcontractistes realitzin treball infantil, vulnerin els drets humans, o entre les seves pràctiques estigui el maltractament als animals o el medi ambient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contractista restarà també obligada al compliment de les disposicions vigents en matèria d’integració social de les persones amb discapacitat.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Mesures sanitàries enfront del tabaquisme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 compromet a complir i fer complir als seus treballadors, que desenvolupin les funcions assignades per contracte, al recinte hospitalari de la Entitat, la Llei 28/2005, de 26 de desembre, de mesures sanitàries enfront del tabaquisme i reguladora de la venda, el subministrament, el consum i la publicitat dels productes del tabac, modificada parcialment per les lleis 42/2010 i 3/2014, prohibeix fumar en tots els espais públics tancats i l’ús de cigarretes electròniques en dependències de les administracions públiques, centres sanitaris i educatius, parcs infantils i vehicles de transport públic, que prohibeix fumar en tots els centres sanitaris, incloent-hi els espais a l’aire lliure o coberts dins dels seus recintes.</w:t>
      </w:r>
    </w:p>
    <w:p>
      <w:pPr>
        <w:pStyle w:val="Estndar"/>
        <w:rPr>
          <w:rFonts w:ascii="Arial" w:hAnsi="Arial"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  <w:t>En el cas que l’empresa contractista subcontracti part de les prestacions que comprèn l’objecte del contracte, aquesta resta obligada a exigir als subcontractistes el compliment de les obligacions contractuals essencials identificades anteriorment i a aportar a l’ens contractant la documentació acreditativa corresponent.</w:t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rPr/>
      </w:pPr>
      <w:r>
        <w:rPr>
          <w:rFonts w:cs="Arial"/>
          <w:sz w:val="20"/>
          <w:szCs w:val="18"/>
          <w:lang w:val="ca-ES"/>
        </w:rPr>
        <w:t xml:space="preserve">Signat.: </w:t>
        <w:tab/>
        <w:tab/>
        <w:tab/>
        <w:tab/>
        <w:tab/>
        <w:tab/>
        <w:tab/>
        <w:tab/>
        <w:t>Data: _________________</w:t>
      </w:r>
    </w:p>
    <w:p>
      <w:pPr>
        <w:pStyle w:val="Estndar"/>
        <w:spacing w:before="0" w:after="0"/>
        <w:jc w:val="left"/>
        <w:rPr/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Arial" w:ascii="Calibri" w:hAnsi="Calibri"/>
          <w:i/>
          <w:sz w:val="16"/>
          <w:szCs w:val="18"/>
          <w:lang w:val="ca-ES"/>
        </w:rPr>
        <w:t>NOM PERSONA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  <w:r>
        <w:rPr>
          <w:rFonts w:cs="Arial" w:ascii="Calibri" w:hAnsi="Calibri"/>
          <w:i/>
          <w:sz w:val="16"/>
          <w:szCs w:val="18"/>
          <w:lang w:val="ca-ES"/>
        </w:rPr>
        <w:tab/>
      </w:r>
    </w:p>
    <w:p>
      <w:pPr>
        <w:pStyle w:val="Estndar"/>
        <w:spacing w:before="0" w:after="0"/>
        <w:jc w:val="left"/>
        <w:rPr>
          <w:rFonts w:ascii="Calibri" w:hAnsi="Calibri" w:cs="Arial"/>
          <w:i/>
          <w:i/>
          <w:sz w:val="16"/>
          <w:szCs w:val="18"/>
          <w:lang w:val="ca-ES"/>
        </w:rPr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Arial" w:ascii="Calibri" w:hAnsi="Calibri"/>
          <w:i/>
          <w:sz w:val="16"/>
          <w:szCs w:val="18"/>
          <w:lang w:val="ca-ES"/>
        </w:rPr>
        <w:t>CÀRREC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</w:p>
    <w:p>
      <w:pPr>
        <w:pStyle w:val="Estndar"/>
        <w:spacing w:before="0" w:after="0"/>
        <w:jc w:val="left"/>
        <w:rPr/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Calibri" w:ascii="Calibri" w:hAnsi="Calibri"/>
          <w:i/>
          <w:sz w:val="16"/>
          <w:szCs w:val="18"/>
          <w:lang w:val="ca-ES"/>
        </w:rPr>
        <w:t>SIGNATURA I SEGELL DE L’EMPRESA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22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HBDB M+ Helvetica Neue LT Std">
    <w:altName w:val="Helvetica Neue LT Std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5220"/>
      <w:gridCol w:w="1539"/>
    </w:tblGrid>
    <w:tr>
      <w:trPr>
        <w:trHeight w:val="1435" w:hRule="atLeast"/>
      </w:trPr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Arial" w:hAnsi="Arial" w:eastAsia="Calibri" w:cs="Calibri"/>
              <w:color w:val="000000"/>
              <w:szCs w:val="22"/>
              <w:lang w:val="en-US" w:eastAsia="en-US"/>
            </w:rPr>
          </w:pPr>
          <w:r>
            <w:rPr>
              <w:rFonts w:eastAsia="Calibri" w:cs="Calibri" w:ascii="Arial" w:hAnsi="Arial"/>
              <w:color w:val="000000"/>
              <w:szCs w:val="22"/>
              <w:lang w:val="en-US" w:eastAsia="en-US"/>
            </w:rPr>
            <w:drawing>
              <wp:inline distT="0" distB="0" distL="0" distR="0">
                <wp:extent cx="1842770" cy="73977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2770" cy="739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 xml:space="preserve">CERTIFICAT D’ACCEPTACIÓ DE CLÀUSULES </w:t>
          </w:r>
        </w:p>
        <w:p>
          <w:pPr>
            <w:pStyle w:val="Normal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</w:r>
        </w:p>
        <w:p>
          <w:pPr>
            <w:pStyle w:val="Heading1"/>
            <w:jc w:val="center"/>
            <w:rPr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(EN MATÈRIA LABORAL I FISCAL, MEDIAMBIENT I EFICIENCIA ENERGÈTICA, RESPONSABIILTAT SOCIAL, CONFIDENCIALITAT I PROTECCIÓ DE DADES)</w:t>
          </w:r>
        </w:p>
      </w:tc>
      <w:tc>
        <w:tcPr>
          <w:tcW w:w="15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dició: 01</w:t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: 10/01/2020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 xml:space="preserve">Pàg.: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 de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NHBDB M+ Helvetica Neue LT Std;Helvetica Neue LT Std" w:hAnsi="NHBDB M+ Helvetica Neue LT Std;Helvetica Neue LT Std" w:eastAsia="Times New Roman" w:cs="NHBDB M+ Helvetica Neue LT Std;Helvetica Neue LT Std"/>
      <w:color w:val="000000"/>
      <w:sz w:val="24"/>
      <w:szCs w:val="24"/>
      <w:lang w:val="es-E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1">
    <w:name w:val="Texto1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8"/>
      <w:szCs w:val="24"/>
      <w:lang w:val="es-ES"/>
    </w:rPr>
  </w:style>
  <w:style w:type="paragraph" w:styleId="Estndar">
    <w:name w:val="Estándar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Pargrafdellista1">
    <w:name w:val="Paràgraf de llista1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stion.iedoce.com/" TargetMode="External"/><Relationship Id="rId3" Type="http://schemas.openxmlformats.org/officeDocument/2006/relationships/hyperlink" Target="mailto:coordactivitatemp@csdm.ca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01:00Z</dcterms:created>
  <dc:creator>ma.martinez</dc:creator>
  <dc:description/>
  <cp:keywords/>
  <dc:language>en-US</dc:language>
  <cp:lastModifiedBy>Ana Grau</cp:lastModifiedBy>
  <cp:lastPrinted>2021-02-24T08:02:00Z</cp:lastPrinted>
  <dcterms:modified xsi:type="dcterms:W3CDTF">2025-12-09T14:22:00Z</dcterms:modified>
  <cp:revision>9</cp:revision>
  <dc:subject/>
  <dc:title>En relació a l’exposa’t a l’article 24 de la Llei de Prevenció de Riscos Laborals (Reial Decret 31/1995 de 8 de Novembre de 1995), l’empresa FUNDACIÓ PRIVADA HOSPITAL DE MOLLET (FPHM), té l’obligació de garantir les condicions de Seguretat i Salut dels 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0616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69936</vt:lpwstr>
  </property>
  <property fmtid="{D5CDD505-2E9C-101B-9397-08002B2CF9AE}" pid="5" name="_dlc_DocIdItemGuid">
    <vt:lpwstr>56131ec5-b38d-4084-b724-ab674cf90770</vt:lpwstr>
  </property>
  <property fmtid="{D5CDD505-2E9C-101B-9397-08002B2CF9AE}" pid="6" name="_dlc_DocIdUrl">
    <vt:lpwstr>https://consorciorg.sharepoint.com/sites/ARXIU/_layouts/15/DocIdRedir.aspx?ID=464DZQEW6WJR-373865134-1169936, 464DZQEW6WJR-373865134-1169936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